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501</w:t>
      </w:r>
    </w:p>
    <w:p>
      <w:pPr>
        <w:pStyle w:val="Normal"/>
        <w:rPr>
          <w:sz w:val="28"/>
          <w:szCs w:val="28"/>
        </w:rPr>
      </w:pPr>
      <w:r>
        <w:rPr>
          <w:sz w:val="28"/>
          <w:szCs w:val="28"/>
        </w:rPr>
      </w:r>
    </w:p>
    <w:p>
      <w:pPr>
        <w:pStyle w:val="Normal"/>
        <w:rPr/>
      </w:pPr>
      <w:r>
        <w:rPr>
          <w:sz w:val="28"/>
          <w:szCs w:val="28"/>
        </w:rPr>
        <w:t>There’s a girl who is the daughter of a family friend of ours. Basically, her dad had been in prison, her mom had been on welfare and they were struggling. This girl and her brother were friends with my kids and her mother was friends with my ex-wife and myself. Anyway, one time I bought her some clothes for school, simply because I had seen her with almost the same clothes all the time. You know, I don’t like to say that her mother was a bad mother but she simply didn’t have the resources to really take care of everything. It’s not that I am anywhere near rich or anything, but it wasn’t anything real ritzy. I can’t even remember what the amount of money was that I spent, but it was like, less than fifty dollars that I used to buy her some clothes for school. I wasn’t trying to keep it a secret, but I didn’t want everybody in the town knowing that I had bought this friend of the family some clothes for school. It came out though. People started finding out about it and they kind of disapproved. I really don’t know what they thought, but they kind of thought that maybe there was more involved there. Maybe they thought I had asked her for sexual favors, I’m not really sure.  It made me feel guilty.  I guess it made me feel bad that this had gotten strewed around, because like I said this was a childhood friend of my daughter. She was a friend of the family. It made me feel bad, almost regretful that I had done that for her. I guess it really just made me feel guilty, even though there was nothing there to feel guilty about. I just wanted to buy her some clothes so the other kids wouldn’t make fun of her because she was wearing the same clothes, day in, day out, week in, week ou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56:00Z</dcterms:created>
  <dc:creator>Subject Account</dc:creator>
  <dc:description/>
  <cp:keywords/>
  <dc:language>en-US</dc:language>
  <cp:lastModifiedBy>Subject Account</cp:lastModifiedBy>
  <dcterms:modified xsi:type="dcterms:W3CDTF">2005-07-06T21:56:00Z</dcterms:modified>
  <cp:revision>1</cp:revision>
  <dc:subject/>
  <dc:title>Memory 5501</dc:title>
</cp:coreProperties>
</file>